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SETTEMBRE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52"/>
        <w:gridCol w:w="2729"/>
        <w:gridCol w:w="2035"/>
        <w:gridCol w:w="1380"/>
        <w:gridCol w:w="154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51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AGNOTTI ALFRED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AMPLIAMENTO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VIA CONQUISTE  5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ANATORIA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5.316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2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LLI  GIN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EDIFICIO CIVILE  ABIT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RIULI 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313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CE DOLCEVIT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 P. di C.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GAMBATI angolo VIA DELEDD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2.213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GA di SPINELLI ELIO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 P. di C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Colle Albula-lott.ne  “Colle Albula”- lotto 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2.398,12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5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B A COSTRUZIONI Srl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DIFICIO  CIVILE ABIT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ENEZIA  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6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FERRI SERGI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E RICOSTRUZIONE SCALA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SAURO  11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 Spa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ILINA FERMATA AUTOBUS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a SAN GIOVANN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QUINI QUINTILI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R 22/09-EDIFICIO CIVILE ABITAZION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.lli CERVI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OU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ap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aps/>
                <w:sz w:val="24"/>
                <w:szCs w:val="24"/>
              </w:rPr>
              <w:t xml:space="preserve">482,85 cc. nd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9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ONETTI MAURIZIO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E RICOSTRUZIONE GARAGE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NIENE  1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SSO DI COSTRUIR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an Benedetto del Tronto , lì  3/10/20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IL DIRETTOR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(Dott.ssa Anna Maria Rinald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L/</w:t>
      </w:r>
    </w:p>
    <w:p>
      <w:pPr>
        <w:pStyle w:val="Destinatario"/>
        <w:tabs>
          <w:tab w:val="clear" w:pos="6237"/>
          <w:tab w:val="clear" w:pos="6663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8:41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2-10-10T11:09:00Z</dcterms:modified>
  <cp:revision>17</cp:revision>
  <dc:subject/>
  <dc:title>Prot</dc:title>
</cp:coreProperties>
</file>