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FEBBARIO 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ottti Isabel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Ampliamento LR. 22/09 e cambio destinazione us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a L.Dari  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26.738,24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gnoni Enrico e Gabriel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pliam. LR 22/09-Demoliz.e ricostru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C.L. Gabrielli 133/1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13.611.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riotti Elvi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zazione edicol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rgo G.Spalvie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oni Filipp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stamento edicol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Piemont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rge A &amp; C. Sas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guamento  LR 13/89 – chalet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òe Rinascimento-Conc.dem.n. 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ngelis Immobiliare 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Marinuccia –Lotto n. 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5.070,8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ini Augusto-Pia-Santi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abitazione al piano 6°  (sottotetto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De Gasperi-1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i G. e Clementi Cristi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San Michel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3.179,3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line Immobiliare 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al Pc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San Michele  4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rpa Giusepp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tecnic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aberinto 5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ngelis Fiorel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.Golgi n. 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€ 146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e CC n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i Viller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 P.di 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Diaz  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 P.di 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latafimi  13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mare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cabina Enel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Rinascimento/Via Dei Mill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oni Giacoma-Pica Angelo-Pica P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la Resistenza  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30.531,13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tti Sandra e Pezza Ardui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a Colleoni  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285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ni Angelic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Santa Lucia  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Permesso di costruire 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3.979,9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01/03/2012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IL DIRIGENTE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(Ing.Germano Polidori)</w:t>
        <w:tab/>
        <w:t xml:space="preserve">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45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2-03-01T11:07:00Z</dcterms:modified>
  <cp:revision>14</cp:revision>
  <dc:subject/>
  <dc:title>Prot</dc:title>
</cp:coreProperties>
</file>