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 NOVEMBRE 2012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38"/>
        <w:gridCol w:w="2672"/>
        <w:gridCol w:w="2107"/>
        <w:gridCol w:w="1419"/>
        <w:gridCol w:w="150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18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DE ANGELIS EMIDI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AMPLIAMENTO L.R. 22/09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EDIFICIO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C.da MONTECRETACCIO-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8.652,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MAROLI GIUSEPPE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AMPLIAMENTO L.R. 22/09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EDIFICIO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U.FOSCOLO-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1.247,30 +PF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INI ROSSAN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.SOTTOTETTO L.R.22/09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.MACHIAVELLI -2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.546,6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SATTI ANDREA e MASSICCI  S. 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  SU TERRAZZO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NACAPRI -4/B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CHINI ADRIANO e BRUNI FED.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TO PIANO TERRA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 PALLADIO-2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ET RIVAMARE  di GABRIELLI STEFANO e L.SAS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ALLAZIONE PANNELLI FONO ASSORBEN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USONE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OROSSI ENZO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P.C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 CORREGGIO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CENZI PIERO e BOLLETTINI LUCI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P.C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 DEI PIOPPI –LOTT.ALBULA-LOTTO 1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741,2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LETTINI GINO e MORELLO LAUR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P.C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OL DEI PIOPPI –LOTT.ALBULA-LOTTO 1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730,5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ZOMPO ILLUMINAT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STABILIMENTO BALNEAR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G.MARCONI-4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6.206.4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INATI GREGORI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  RICOSTR.e SOPRAELEV. EDIFICIO CIVILE ABITAZ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ALESTRO - 3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TTI DOMENICO e TUCCI ELVIR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22/09 EDIFICIO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OSCANA-9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80,4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SPI COSTRUZIONI Srl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  RICOSTR.e AMPLIAM.L.R. 22/09 -EDIFICIO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LVENO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TA OIL Srl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O CARBURANTI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SAN GIOVANNI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6.067,1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LESE AURORA e FABRIZI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  RICOSTR.e AMPLIAM. L.R.22/09-EDIFICIO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O ESPERANTO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970,1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LONI ANTONI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LIZIONE  RICOSTR.e AMPLIAM. RICOLLOCAZIONE E ACCORPAM. AI SENSI  L.R.22/09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.da VALLE DEL FORNO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4.159,5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A.G.M.E. Srl di STRACCIA D.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NOVO PC. E PROROGH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ANTA LUCIA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BRIELLI BARBARA 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PLIAMENTO L.R. 22/09 -EDIFICIO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LE TRIESTE -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7.274,7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ATI ANN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AL P.C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EL CACCIATORE-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.431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SANDR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TTOIA AL PIANO TERRA  AD USO RIPOSTIGLIO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SIAGO -13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2.063,3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MARE Srl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LIZIONE  RICOSTR.e AMPLIAM. EDIFICIO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.SCARLATTI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OU e C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8.965,2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TICELLI Srl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NNOVO P.C.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BOTTICELLI -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OCCHI LUCIAN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DESTINAZIONE USO AD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IOVANNI XXIII -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San Benedetto del Tronto , lì  16/04/2013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IL DIRETTORE</w:t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(Dott.ssa Anna Maria Rinaldi)</w:t>
        <w:tab/>
      </w:r>
    </w:p>
    <w:p>
      <w:pPr>
        <w:pStyle w:val="Normal"/>
        <w:rPr>
          <w:sz w:val="22"/>
        </w:rPr>
      </w:pPr>
      <w:r>
        <w:rPr>
          <w:sz w:val="22"/>
        </w:rPr>
        <w:t>LL/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27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3-04-18T09:15:00Z</dcterms:modified>
  <cp:revision>23</cp:revision>
  <dc:subject/>
  <dc:title>Prot</dc:title>
</cp:coreProperties>
</file>