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l'elenco dei permessi di costruire rilasciati nel mese  di GIUGNO 2012 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1979"/>
        <w:gridCol w:w="1436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0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LVARESI TURISMO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Riqualif. e ampl.struttura ricettiv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.le Trieste  2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.842,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LUNICA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magazzino al piano terr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argo Lazio  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NGELO FAB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incio  1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LETTI MARI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.Mattioli  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DI  ROBERT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LR 22/09 EDIFICIO CIV.ABIT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.Lombroso  4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475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’S  AMORE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EBO SU CORTE NEGOZIO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Sauro  13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CCIANI GIUL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HE INTERNE  E PERGOL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isorgimento 2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1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NI LANFRANC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TIFICA GRAFIC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 Monte Bianco  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I GIUSEPPE e NERONI MONI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TOIA-PERGOLA-PENSILIN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Ronchi 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GALLINI MAURIZ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 LR. 22 /09 EDIFICIO CIV. ABIT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Botticelli   6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2.441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LFA 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TO SUONO-PEDANA-SIST.AREA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Trieste-Conc. N. 4/quater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ELISA di CASAGRANDE M.ADELE  e C.Sas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P.di C.n. 233/11 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Europa    7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TO GIOVANN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 LR. 22/09 EDIF.CIV.ABIT.+ PERGOLATO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Esino  8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407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NONI  BASILIO e FARES GIUSEPPIN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PC  65/10 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da Ambula Alta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963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IA DANT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 LR.  22/09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.Confalonieri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17.514,0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TTI GIANCAR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di C.  128/08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poleto  n. 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ENZIO MATTE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 LR.  22/09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urzi  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388.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SQUALINI LUIGIA ed ALTRI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. LATO EST EDIFICIO CIV. ABITAZIONE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rso  2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 xml:space="preserve">Ou.e CC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8370,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09/07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   </w:t>
      </w:r>
      <w:r>
        <w:rPr>
          <w:sz w:val="22"/>
        </w:rPr>
        <w:t>IL DIRETTORE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ab/>
        <w:tab/>
        <w:t>(Dott.ssa Anna Maria Rinaldi)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ab/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5:00Z</dcterms:created>
  <dc:creator>settore ll.pp.</dc:creator>
  <dc:description/>
  <cp:keywords/>
  <dc:language>en-US</dc:language>
  <cp:lastModifiedBy>libonil</cp:lastModifiedBy>
  <cp:lastPrinted>2012-07-09T12:45:00Z</cp:lastPrinted>
  <dcterms:modified xsi:type="dcterms:W3CDTF">2012-07-09T11:20:00Z</dcterms:modified>
  <cp:revision>26</cp:revision>
  <dc:subject/>
  <dc:title>Prot</dc:title>
</cp:coreProperties>
</file>