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MARZO 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3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MILI SANOR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REALIZZAZIONE RIMESSA ATTREZZI MAGRICOLI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c.da Santa Lucia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ADORI RENAT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O SOTTOTE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abrielli  7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968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DA srl 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ZIONAMENTO E CAMBIO DESTINAZIONE USO-PIANO TERRA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.Colomb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372,53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ETTI FRANC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TIFICA CONCESSIONE EDILIZIA  362/9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ta Luci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GILI MAURO e DE SANTIS SIMONE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134/08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pa Celestino 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otto  18 -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853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ARO MARCEL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Da Giussano  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DINI GUIDO ed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piano interrato e cambio destinazione us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Franchino  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252,38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INI FLO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 n. 35/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.Colleoni 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543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IO CAR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a G.Vespasiani 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285,68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ARETTI GINO E Figl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n. 150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omb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143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PECA FERDINAND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altr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I OPERE URBANIZZAZIONE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serma Guelf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ttizzazione “Torre Guelfa 2 “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ILIONI AD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icino  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054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INA LUZI e CIPOLLONI 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Tiberina   1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8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INI SIMONA e PULCINI MASSIM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da Buglione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4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UCCI VINCENZ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iave  1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9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FRANCESC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Della Resistenz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907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DADI ANBAR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AR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A CON CHIUSURA STAGION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G.Marconi,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OL FISHING di Pignotti Soni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 Banchina Riva Nord,Malizi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RRONI GIUSEPP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 GARAGE e VERANDA AL PIANO TERR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osse Ardeatine  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035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FORTUNA Srl- CHALET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VO STABILIMENTO BALNEARE “BAGNI FORTUNA”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Marconi-Concessione demaniale n. 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219,4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STI FRANC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ta Lucia  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281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A COA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 116/1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. Alfieri  4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237,36+ 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GE A. &amp; C.Sas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zione provvisoria Conc.dem.n. 73 -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Rinascimento   13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CHIARA &amp; C.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 ART.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Rinascimento  3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4/04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05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04-04T09:05:00Z</dcterms:modified>
  <cp:revision>18</cp:revision>
  <dc:subject/>
  <dc:title>Prot</dc:title>
</cp:coreProperties>
</file>