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GENNAIO 2012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52"/>
        <w:gridCol w:w="2729"/>
        <w:gridCol w:w="2035"/>
        <w:gridCol w:w="1380"/>
        <w:gridCol w:w="1542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Di  Saverio Raffaell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Demolizione e ricostruzio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Via San Martin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15.524,7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ilporto Costruzioni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mpliamento previa  demolizione e ricostruzio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Liberazion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16.754,2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xa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molizione e ricostruzione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F.lli Cerv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18.745,71+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let degli Angeli Sas di Rocchi Valentino e Armand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pliament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San Giacomo  5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1.242,3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ggi Luigin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zazione di n. 2 verande al piano 2°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bruzzi  2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 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203,9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eli Alfredo  ed altri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/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lessandria  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1.179,32+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gnotti Emilio ed altri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Ombrone  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Aedifica 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ante  P. di C.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N. Sauro,1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9.733,0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ocasa Evenzi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he interne ed estetich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ergolesi/Ponchiell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abattoni Vincenz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.Linneo   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alini Otell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e consolid.parz.demoliz. e ricostruzio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xx Settembre 8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5.475,1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va Elettronica di Damiani Agosti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edificio Artigianal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t.Agraria sud/ovest-Lotto 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7.700,5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3  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antozzi Domenico-Elio e Iva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edificio Artigianale –commercial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 Tiberin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25.769,1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cia Roberto e Vena Marylin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feltr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Cesari Giovanni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.di C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.Paolucci   1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€ 1.338,1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CC  nd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tola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</w:rPr>
              <w:t>Variante P.di C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Largo Rom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8.426,91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elli Micael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torretta scala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ronto  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S costruzioni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36-Ristruttur.edif. civile abitaz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olturno  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 San Sas di Cameli Ivana e C.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 P. di C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 Tiberina 1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667,4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 Benedetto del Tronto , lì  01/03/2012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IL DIRIGENTE</w:t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(Ing.Germano Polidori)</w:t>
        <w:tab/>
        <w:t xml:space="preserve">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55:00Z</dcterms:created>
  <dc:creator>settore ll.pp.</dc:creator>
  <dc:description/>
  <cp:keywords/>
  <dc:language>en-US</dc:language>
  <cp:lastModifiedBy>libonil</cp:lastModifiedBy>
  <cp:lastPrinted>2012-03-01T11:17:00Z</cp:lastPrinted>
  <dcterms:modified xsi:type="dcterms:W3CDTF">2012-03-01T10:57:00Z</dcterms:modified>
  <cp:revision>23</cp:revision>
  <dc:subject/>
  <dc:title>Prot</dc:title>
</cp:coreProperties>
</file>