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APRILE 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1674"/>
        <w:gridCol w:w="3030"/>
        <w:gridCol w:w="1952"/>
        <w:gridCol w:w="1349"/>
        <w:gridCol w:w="1349"/>
      </w:tblGrid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atica - numero rilascio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ichiedente - nominativo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atica - oggetto pratica (descrizione lavori)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atica - localizzazione/indirizzo lavori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atica - descrizione tipolog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BIANCONI MARIO-SCARPELLI PAOLA e ZAZZETTA ID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CUPERO SOTTOTETTO  L.R. 22/0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A TORINO  23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.188,85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L PERAZZOLI SRL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.di C. n.30/0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L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. “Ripani Marisa” Lotto 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455,3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ZZI BRUNO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di C. n. 37/07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PIO IX –Lott.ne artigianale  “CIS”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739.3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LI CESIR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ZAZIONE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RIESTE 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.053.09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MARE Srl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.di C. n.38/11 e 250/1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 MILL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RONE STEFANO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 22/0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.MANCINI  -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29,15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ELLA CLAR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 SANATORIA ART. 36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.CRISPI  3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OLAMI REMO-GIOBBI DINA e GIOBBI FRANCESC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USURA PORTICO E TERRAZZA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POLETO 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5.996,25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ATE E C. Snc di ROSSI R. e F.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 1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RBATI ATTILIO e MATILDE 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.di C. n. 63/2011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FUSINATO  5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.974,6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RETTI A.MARIA-GIUSEPPINA ECC. 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TRUR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INI RAFFAELE ED ALTRI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B. COLLEONI  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LI  DELV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,DEMOLIZIONE E RICOSTRUZIONE  LR 22/0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LVENO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0.808,55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ONZII SABRIN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.n. 22/09-EDIF.CIVILE ABITAZION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O MAZZINI  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870,4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OTTINI RENAT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TAZIONE AL 5° PIANO E COPERTURA TERRAZZA CON TETTOIA IN LEGNO-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MONTEBELLO 44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.219,8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6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NGELO ANNA MARI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.n. 22/09-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ZUCCOLI  4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30,6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GNI ROSANN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.n. 22/09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DELLA LIBERAZIONE  37 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415,7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8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RRI SANDRO E PALM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 FRAZ, EDIFICIO CIVILE ABITAZION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OLINI- VIA L,DARI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8.877,24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FELICIANTONIO E CIAPRETT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RPAMENTO- RICOSTRUZIONE E SOPRAELEVAZIONE EDIFICIO CIVILE  ABITAZION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ABERINTO 25/27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3.183,30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LI LUCIA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 AMPLIAMENTO L.R n. 22/09-EDIFICIO RURALE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RENZO  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0.090,46</w:t>
            </w:r>
          </w:p>
        </w:tc>
      </w:tr>
      <w:tr>
        <w:trPr>
          <w:trHeight w:val="79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I UMBERTO 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DONNA DELLA PIETA’  10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08/05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 )</w:t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06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2-05-09T09:19:00Z</dcterms:modified>
  <cp:revision>27</cp:revision>
  <dc:subject/>
  <dc:title>Prot</dc:title>
</cp:coreProperties>
</file>