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ind w:left="1304" w:hanging="1304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Destinatario"/>
        <w:spacing w:lineRule="auto" w:line="240" w:before="0" w:after="0"/>
        <w:jc w:val="center"/>
        <w:rPr>
          <w:smallCaps/>
          <w:spacing w:val="4"/>
          <w:sz w:val="22"/>
        </w:rPr>
      </w:pPr>
      <w:r>
        <w:rPr>
          <w:smallCaps/>
          <w:spacing w:val="4"/>
          <w:sz w:val="22"/>
        </w:rPr>
        <w:t>Settore  sviluppo del territorio  e dell’economia locale</w:t>
      </w:r>
    </w:p>
    <w:p>
      <w:pPr>
        <w:pStyle w:val="Destinatario"/>
        <w:spacing w:lineRule="auto" w:line="240" w:before="0" w:after="0"/>
        <w:jc w:val="center"/>
        <w:rPr>
          <w:smallCaps/>
          <w:sz w:val="18"/>
          <w:szCs w:val="18"/>
        </w:rPr>
      </w:pPr>
      <w:r>
        <w:rPr>
          <w:smallCaps/>
          <w:spacing w:val="4"/>
          <w:sz w:val="18"/>
          <w:szCs w:val="18"/>
        </w:rPr>
        <w:t>SERVIZIO AMMINISTRATIVO E DEMANIO MARITTIMO</w:t>
      </w:r>
    </w:p>
    <w:p>
      <w:pPr>
        <w:pStyle w:val="Normal"/>
        <w:jc w:val="center"/>
        <w:rPr>
          <w:b/>
          <w:b/>
          <w:smallCaps/>
          <w:sz w:val="22"/>
          <w:szCs w:val="18"/>
        </w:rPr>
      </w:pPr>
      <w:r>
        <w:rPr>
          <w:b/>
          <w:smallCaps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OTTOBRE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41"/>
        <w:gridCol w:w="2670"/>
        <w:gridCol w:w="2107"/>
        <w:gridCol w:w="1419"/>
        <w:gridCol w:w="1501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6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MADIO GIUSEPPE AMEDE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RINNOVO P.di 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IA S.LUCIA  -4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I ANGELO e VALORI  SIMON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e CAMBIO DESTINAZIONE US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COLLE FRANCHINO-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</w:rPr>
              <w:t>433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FERRI GIUSEPPE ed ALTRI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MONTECRETACCIO-  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LLOTTI LEONCIN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a COLLE BARATTELLE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766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AFOCO LUIGI e PEROTTI ELIS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BRUZZI -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7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OLETTI FRANCA 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GAZEB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 LORETO-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NZI GASPARE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A DI RIENZO -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099,33</w:t>
            </w:r>
          </w:p>
        </w:tc>
      </w:tr>
      <w:tr>
        <w:trPr>
          <w:trHeight w:val="8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FFONI ADRIAN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DAMELLO-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536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URIO MARIO e D’ERCOLI DOMENIC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 da BUGLIONE-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4.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ONI MARIO e FANTINI ELEONOR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 da BUGLIONE-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4.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ARI IVAN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R 22/09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 da BUGLIONE-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24.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ZZOLI MERI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I TENDA -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EGIANI EZI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LABERINTO – 4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TI ATTILIO e altri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FUSINATO – 5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 NICOL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 AMICIS – 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6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SQUALE BRUNA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LA PIZZARDA -2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23,8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NGELIS MASSIMO E MARI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STRUZ. TETTOIA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 CANOSA-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ONI ROBERT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 P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GIACOMO – 3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AOTTI BATTISTA 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- 2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13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LAVITA GIORGI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 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ARSALA -13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521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ANGELIS EMIDIO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I VARIANTI P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EI PIOPPI  LOTTO N. 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LVIERI CESILDE ED ALTRI  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PIANO INTERRATO – GARAG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 GIACOM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478,7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NZI ALESSANDRO e ROSSINI A.C.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 L.R. 31/7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ELLINI- VIA IMPASTAT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871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ELLI BENEDETTO ED ALTRI 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MENTO PREVIA DEMOLIZ. E RICOSTRUZ. L.R. 22/09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LOTILDE  di  SAVOIA angolo via DELEDDA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333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SINI VINCENZO 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 EDIFICIO CIVILE ABITAZ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i TENDA -8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720,0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ZZI EDUARD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. E RICOSTRUZ.- AMPLIAMENTO L.R. 22/0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da MONTECRETACCIO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27,57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ARDINI SERAFINO e BALESTRA EDELVAIS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 36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RRE GUELFA-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IENI FRANCESCO ed  altri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 CONERO-4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e C.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0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ZIONE DLF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ERTURA STAGIONAL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RAMSCI -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n Benedetto del Tronto , lì    15-04-2013                                                        IL DIRETTOR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(Dott.ssa Anna Maria Rinaldi)</w:t>
      </w:r>
    </w:p>
    <w:p>
      <w:pPr>
        <w:pStyle w:val="Normal"/>
        <w:rPr>
          <w:sz w:val="22"/>
        </w:rPr>
      </w:pPr>
      <w:r>
        <w:rPr>
          <w:sz w:val="22"/>
        </w:rPr>
        <w:t>LL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stinatario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4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3-04-18T09:16:00Z</dcterms:modified>
  <cp:revision>12</cp:revision>
  <dc:subject/>
  <dc:title>Prot</dc:title>
</cp:coreProperties>
</file>