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isto l'art. 20 comma 7 del D.P.R. n. 380 del 6 Giugno 2001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sz w:val="28"/>
          <w:szCs w:val="28"/>
        </w:rPr>
        <w:t>RENDE NOT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'elenco dei permessi di costruire rilasciati nel mese  di DICEMBRE 2012</w:t>
      </w:r>
    </w:p>
    <w:tbl>
      <w:tblPr>
        <w:tblW w:w="1008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38"/>
        <w:gridCol w:w="2672"/>
        <w:gridCol w:w="2107"/>
        <w:gridCol w:w="1419"/>
        <w:gridCol w:w="1502"/>
      </w:tblGrid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numero rilascio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ichiedente - nominativ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oggetto pratica (descrizione lavori)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localizzazione/indirizzo lavor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atica - descrizione tipologia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neri - somma oneri di urb. prim., sec. e costo costr. in Euro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21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GIORGIETTI MARIA PI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VARIANTE ESTETICA PER DIVERSA REALIZZAZIONE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IA TRENTO -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ANATORIA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QUALINI ROBERT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GOLA SU TERRAZZ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TOGLIATTI – 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IANI FLORIANA e ALTRI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C.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.SAFFI -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RGINI DARIO ed ALTRI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SEMINTERRATO PARCHEGGI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 TODARO – 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4.809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BERARDINIS REGIN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 L.R. 22/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TOTETT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CAMPANIA -16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5.532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I VIRGILIO e LARI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RAELEVAZIONE L.R. 31/7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ELLO – 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5.748,2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“LE SOLEIL”di BAIOCCO RAFFAELE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DELLO SPORT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SILINA CON TELO PER PARCHEGGI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8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LI GIAN MARC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NNOVO P.C.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PAPA  GREGORIO XIII -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27,8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SCIONI GIANN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MPLIAMENTO L.R. 22/09-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G.PUCCIN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4.260,1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ONI EMIDI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E AMPLIAMENTO  L.R. 22/0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ALERAMO,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87,85</w:t>
            </w:r>
            <w:r>
              <w:rPr>
                <w:rFonts w:cs="Arial" w:ascii="Arial" w:hAnsi="Arial"/>
                <w:caps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2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IERI MARCELL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 ART.36  e COMPLETAMENTO OPER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ALERI-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3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ONI ALESSANDR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TRUTTURAZIONE CON TRASLAZIONE LOCALE ACCESSORI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da COLLE FRANCHINO-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U.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5,8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NOZZI GAETAN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MENTO L.R. 22/09 EDIFICIO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le MARCONI  -6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2.882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5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BALI PIETR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O DI CONTENIMENTO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AGNA DEI FIOR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IOTTI VINCENZ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FABBRICATO ARTIGIANALE PIANO TERRA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MONTAGNA DEI FIOR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TORIA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273,6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GA  Srl  di SPINOZZI ELI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 P.C.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 ALBULA –LOTT. ALBULA-LOTTO 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1.391,83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8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G.D. SIIQ Sn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E DI URBANIZZ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TOZONA D-ZONE COMM.le S.GIOVANN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SI Srl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 PC.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DON LUIGI STURZO  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1.440,90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IS di COCCIA FRANCESCO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HEGGI HOTEL BOOMERANG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PONTINI-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4.212,35</w:t>
            </w:r>
          </w:p>
        </w:tc>
      </w:tr>
      <w:tr>
        <w:trPr>
          <w:trHeight w:val="79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CI ALESSIA e CRISTIANA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VARIANTI EDIFICIO  CIVILE ABITAZIONE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S.DAMIANI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ERMESSO DI COSTRUIRE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.U. e C.C.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€</w:t>
            </w:r>
            <w:r>
              <w:rPr>
                <w:rFonts w:eastAsia="Arial" w:cs="Arial" w:ascii="Arial" w:hAnsi="Arial"/>
                <w:caps/>
              </w:rPr>
              <w:t xml:space="preserve">  </w:t>
            </w:r>
            <w:r>
              <w:rPr>
                <w:rFonts w:cs="Arial" w:ascii="Arial" w:hAnsi="Arial"/>
                <w:caps/>
              </w:rPr>
              <w:t>1.893,6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San Benedetto del Tronto , lì  18.04.2013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IL DIRETTORE</w:t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(Dott.ssa Anna Maria Rinaldi)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L/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tinatario"/>
        <w:tabs>
          <w:tab w:val="left" w:pos="708" w:leader="none"/>
          <w:tab w:val="left" w:pos="6237" w:leader="none"/>
          <w:tab w:val="left" w:pos="6663" w:leader="none"/>
        </w:tabs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21640" cy="560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6" r="-6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2164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285115</wp:posOffset>
              </wp:positionV>
              <wp:extent cx="3069590" cy="2032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95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985"/>
                            <w:gridCol w:w="864"/>
                            <w:gridCol w:w="1985"/>
                          </w:tblGrid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FF0000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/>
                                <w:shd w:fill="0000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7pt;height:16pt;mso-wrap-distance-left:7.1pt;mso-wrap-distance-right:7.1pt;mso-wrap-distance-top:0pt;mso-wrap-distance-bottom:0pt;margin-top:22.45pt;mso-position-vertical-relative:text;margin-left:176.8pt;mso-position-horizontal:center;mso-position-horizontal-relative:page">
              <v:fill opacity="0f"/>
              <v:textbox inset="0in,0in,0in,0in">
                <w:txbxContent>
                  <w:tbl>
                    <w:tblPr>
                      <w:tblW w:w="48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985"/>
                      <w:gridCol w:w="864"/>
                      <w:gridCol w:w="1985"/>
                    </w:tblGrid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FF0000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6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/>
                          <w:shd w:fill="0000FF" w:val="clea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2187575</wp:posOffset>
              </wp:positionH>
              <wp:positionV relativeFrom="page">
                <wp:posOffset>843280</wp:posOffset>
              </wp:positionV>
              <wp:extent cx="3195320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5032"/>
                          </w:tblGrid>
                          <w:tr>
                            <w:trPr>
                              <w:trHeight w:val="336" w:hRule="atLeast"/>
                            </w:trPr>
                            <w:tc>
                              <w:tcPr>
                                <w:tcW w:w="5032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rPr/>
                                </w:pPr>
                                <w:r>
                                  <w:rPr/>
                                  <w:t>Citta’ di San Benedetto del Tront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16.8pt;mso-wrap-distance-left:7.1pt;mso-wrap-distance-right:7.1pt;mso-wrap-distance-top:0pt;mso-wrap-distance-bottom:0pt;margin-top:66.4pt;mso-position-vertical-relative:page;margin-left:172.25pt;mso-position-horizontal-relative:text">
              <v:fill opacity="0f"/>
              <v:textbox inset="0in,0in,0in,0in">
                <w:txbxContent>
                  <w:tbl>
                    <w:tblPr>
                      <w:tblW w:w="50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5032"/>
                    </w:tblGrid>
                    <w:tr>
                      <w:trPr>
                        <w:trHeight w:val="336" w:hRule="atLeast"/>
                      </w:trPr>
                      <w:tc>
                        <w:tcPr>
                          <w:tcW w:w="5032" w:type="dxa"/>
                          <w:tcBorders/>
                        </w:tcPr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Citta’ di San Benedetto del Tront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187575</wp:posOffset>
              </wp:positionH>
              <wp:positionV relativeFrom="paragraph">
                <wp:posOffset>554990</wp:posOffset>
              </wp:positionV>
              <wp:extent cx="3286125" cy="1606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61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1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"/>
                            <w:gridCol w:w="4820"/>
                            <w:gridCol w:w="280"/>
                          </w:tblGrid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9" w:hRule="exact"/>
                            </w:trPr>
                            <w:tc>
                              <w:tcPr>
                                <w:tcW w:w="75" w:type="dxa"/>
                                <w:tcBorders/>
                              </w:tcPr>
                              <w:p>
                                <w:pPr>
                                  <w:pStyle w:val="TableContents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212" w:hanging="0"/>
                                  <w:jc w:val="center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pPr>
                                <w:r>
                                  <w:rPr>
                                    <w:smallCaps/>
                                    <w:spacing w:val="124"/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175" w:type="dxa"/>
                                <w:gridSpan w:val="3"/>
                                <w:tcBorders/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mallCaps/>
                                    <w:spacing w:val="132"/>
                                    <w:sz w:val="60"/>
                                  </w:rPr>
                                </w:pPr>
                                <w:r>
                                  <w:rPr>
                                    <w:smallCaps/>
                                    <w:spacing w:val="132"/>
                                    <w:sz w:val="12"/>
                                  </w:rPr>
                                  <w:t>provincia di ascoli pice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5pt;height:12.65pt;mso-wrap-distance-left:7.1pt;mso-wrap-distance-right:7.1pt;mso-wrap-distance-top:0pt;mso-wrap-distance-bottom:0pt;margin-top:43.7pt;mso-position-vertical-relative:text;margin-left:172.25pt;mso-position-horizontal-relative:page">
              <v:fill opacity="0f"/>
              <v:textbox inset="0in,0in,0in,0in">
                <w:txbxContent>
                  <w:tbl>
                    <w:tblPr>
                      <w:tblW w:w="51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"/>
                      <w:gridCol w:w="4820"/>
                      <w:gridCol w:w="280"/>
                    </w:tblGrid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59" w:hRule="exact"/>
                      </w:trPr>
                      <w:tc>
                        <w:tcPr>
                          <w:tcW w:w="75" w:type="dxa"/>
                          <w:tcBorders/>
                        </w:tcPr>
                        <w:p>
                          <w:pPr>
                            <w:pStyle w:val="TableContents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ind w:left="-212" w:hanging="0"/>
                            <w:jc w:val="center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28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mallCaps/>
                              <w:spacing w:val="124"/>
                              <w:sz w:val="12"/>
                            </w:rPr>
                          </w:pPr>
                          <w:r>
                            <w:rPr>
                              <w:smallCaps/>
                              <w:spacing w:val="124"/>
                              <w:sz w:val="12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175" w:type="dxa"/>
                          <w:gridSpan w:val="3"/>
                          <w:tcBorders/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jc w:val="center"/>
                            <w:rPr>
                              <w:smallCaps/>
                              <w:spacing w:val="132"/>
                              <w:sz w:val="60"/>
                            </w:rPr>
                          </w:pPr>
                          <w:r>
                            <w:rPr>
                              <w:smallCaps/>
                              <w:spacing w:val="132"/>
                              <w:sz w:val="12"/>
                            </w:rPr>
                            <w:t>provincia di ascoli pice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Header"/>
      <w:rPr>
        <w:spacing w:val="130"/>
      </w:rPr>
    </w:pPr>
    <w:r>
      <w:rPr>
        <w:spacing w:val="130"/>
      </w:rPr>
    </w:r>
  </w:p>
  <w:p>
    <w:pPr>
      <w:pStyle w:val="Destinatario"/>
      <w:spacing w:lineRule="auto" w:line="240" w:before="0" w:after="0"/>
      <w:jc w:val="center"/>
      <w:rPr>
        <w:smallCaps/>
        <w:spacing w:val="4"/>
        <w:sz w:val="22"/>
      </w:rPr>
    </w:pPr>
    <w:r>
      <w:rPr>
        <w:smallCaps/>
        <w:spacing w:val="4"/>
        <w:sz w:val="22"/>
      </w:rPr>
      <w:t>Settore  sviluppo del territorio  e dell’economia locale</w:t>
    </w:r>
  </w:p>
  <w:p>
    <w:pPr>
      <w:pStyle w:val="Destinatario"/>
      <w:spacing w:lineRule="auto" w:line="240" w:before="0" w:after="0"/>
      <w:jc w:val="center"/>
      <w:rPr>
        <w:smallCaps/>
        <w:spacing w:val="4"/>
        <w:sz w:val="18"/>
        <w:szCs w:val="18"/>
      </w:rPr>
    </w:pPr>
    <w:r>
      <w:rPr>
        <w:smallCaps/>
        <w:spacing w:val="4"/>
        <w:sz w:val="18"/>
        <w:szCs w:val="18"/>
      </w:rPr>
      <w:t>SERVIZIO AMMINISTRATIVO E DEMANIO MARITT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pacing w:val="4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jc w:val="center"/>
      <w:outlineLvl w:val="3"/>
    </w:pPr>
    <w:rPr>
      <w:i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stinatario">
    <w:name w:val="Destinatario"/>
    <w:qFormat/>
    <w:pPr>
      <w:widowControl/>
      <w:tabs>
        <w:tab w:val="clear" w:pos="709"/>
        <w:tab w:val="left" w:pos="6237" w:leader="none"/>
        <w:tab w:val="left" w:pos="6663" w:leader="none"/>
      </w:tabs>
      <w:bidi w:val="0"/>
      <w:spacing w:lineRule="exact" w:line="360" w:before="840" w:after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1:00Z</dcterms:created>
  <dc:creator>settore ll.pp.</dc:creator>
  <dc:description/>
  <cp:keywords/>
  <dc:language>en-US</dc:language>
  <cp:lastModifiedBy>libonil</cp:lastModifiedBy>
  <cp:lastPrinted>2009-02-13T12:19:00Z</cp:lastPrinted>
  <dcterms:modified xsi:type="dcterms:W3CDTF">2013-04-23T09:29:00Z</dcterms:modified>
  <cp:revision>13</cp:revision>
  <dc:subject/>
  <dc:title>Prot</dc:title>
</cp:coreProperties>
</file>