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1304" w:hanging="1304"/>
        <w:rPr>
          <w:b/>
          <w:b/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L DIRIGEN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isto l'art. 20 comma 7 del D.P.R. n. 380 del 6 Giugno 2001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</w:r>
      <w:r>
        <w:rPr>
          <w:b/>
          <w:sz w:val="28"/>
          <w:szCs w:val="28"/>
        </w:rPr>
        <w:t>RENDE NOT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'elenco dei permessi di costruire rilasciati nel mese  di AGOSTO 2012</w:t>
      </w:r>
    </w:p>
    <w:tbl>
      <w:tblPr>
        <w:tblW w:w="1008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1963"/>
        <w:gridCol w:w="2518"/>
        <w:gridCol w:w="2000"/>
        <w:gridCol w:w="1566"/>
        <w:gridCol w:w="1291"/>
      </w:tblGrid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numero rilascio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ichiedente - nominativo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oggetto pratica (descrizione lavori)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localizzazione/indirizzo lavori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descrizione tipologia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neri - somma oneri di urb. prim., sec. e costo costr. in Euro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38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AVA NEVIO e CALENTI RITA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OMPLETAMENTO EDIFICIO ARTIGIANALE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VIA A.GABRIELLI -19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9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EDIL SPA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L.RICOSTRUZ. ed AMPLIAM.EDIF.RES.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 R  22/09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A C. COLOMBO-MOROSINI 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885,05+PF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0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TINI MARIA 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 36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EL GABBIANO 7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ATORIA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1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CHIOLI ANTONIO,DANIELA e FABRIZIA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TRUTT.VARIANTE PC 029/1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N.SAURO – 17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2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CINI CLAUDIO e GIORGIO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PERO SOTTOTETTO L R 22/09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ARINUCCIA 25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182,1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3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OZZI SILVANA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.PELLICO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ATORIA 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4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ORILLI GUIDO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VOLTURNO 52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ATORIA 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116,9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5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ZZAGLIA PIETRO ANTONIO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POSTIGLIO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OLA DA RIENZO 17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ATORIA 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,73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6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DENSI GIACOMO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GOLA PIANO TERRA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ONCENISIO  18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7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LA.FER.CART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CABINA ENEL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VOLTERRA 3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8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CI NAZARIO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 R 22/09 E PERGOLA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OL DI TENDA  25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PERMESSO DI COSTRUIRE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 e CC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75,0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9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IAGGI GIUSEPPE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MPLIAMENTO 3° PIANO (SOTTOTETTO)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TOSCANA  44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0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RLI  LIDIA 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PLIAMENTO AL PIANO TERRA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F. CRISPI-38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ATORIA 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an Benedetto del Tronto , lì  6/09/2012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/>
      </w:pPr>
      <w:r>
        <w:rPr>
          <w:sz w:val="22"/>
        </w:rPr>
        <w:t xml:space="preserve">                                   </w:t>
      </w:r>
      <w:r>
        <w:rPr>
          <w:sz w:val="22"/>
        </w:rPr>
        <w:t>IL DIRETTORE</w:t>
        <w:tab/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(Dott.ssa Anna Maria Rinaldi)</w:t>
        <w:tab/>
        <w:t xml:space="preserve">    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LL/</w:t>
      </w:r>
    </w:p>
    <w:p>
      <w:pPr>
        <w:pStyle w:val="Destinatario"/>
        <w:tabs>
          <w:tab w:val="clear" w:pos="6237"/>
          <w:tab w:val="clear" w:pos="6663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stinatario"/>
        <w:tabs>
          <w:tab w:val="left" w:pos="708" w:leader="none"/>
          <w:tab w:val="left" w:pos="6237" w:leader="none"/>
          <w:tab w:val="left" w:pos="6663" w:leader="none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2164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6" r="-6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2164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285115</wp:posOffset>
              </wp:positionV>
              <wp:extent cx="3069590" cy="2032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95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985"/>
                            <w:gridCol w:w="864"/>
                            <w:gridCol w:w="1985"/>
                          </w:tblGrid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7pt;height:16pt;mso-wrap-distance-left:7.1pt;mso-wrap-distance-right:7.1pt;mso-wrap-distance-top:0pt;mso-wrap-distance-bottom:0pt;margin-top:22.45pt;mso-position-vertical-relative:text;margin-left:176.8pt;mso-position-horizontal:center;mso-position-horizontal-relative:page">
              <v:fill opacity="0f"/>
              <v:textbox inset="0in,0in,0in,0in">
                <w:txbxContent>
                  <w:tbl>
                    <w:tblPr>
                      <w:tblW w:w="48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985"/>
                      <w:gridCol w:w="864"/>
                      <w:gridCol w:w="1985"/>
                    </w:tblGrid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column">
                <wp:posOffset>2187575</wp:posOffset>
              </wp:positionH>
              <wp:positionV relativeFrom="page">
                <wp:posOffset>843280</wp:posOffset>
              </wp:positionV>
              <wp:extent cx="3195320" cy="213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532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3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5032"/>
                          </w:tblGrid>
                          <w:tr>
                            <w:trPr>
                              <w:trHeight w:val="336" w:hRule="atLeast"/>
                            </w:trPr>
                            <w:tc>
                              <w:tcPr>
                                <w:tcW w:w="5032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rPr/>
                                </w:pPr>
                                <w:r>
                                  <w:rPr/>
                                  <w:t>Citta’ di San Benedetto del Tront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6pt;height:16.8pt;mso-wrap-distance-left:7.1pt;mso-wrap-distance-right:7.1pt;mso-wrap-distance-top:0pt;mso-wrap-distance-bottom:0pt;margin-top:66.4pt;mso-position-vertical-relative:page;margin-left:172.25pt;mso-position-horizontal-relative:text">
              <v:fill opacity="0f"/>
              <v:textbox inset="0in,0in,0in,0in">
                <w:txbxContent>
                  <w:tbl>
                    <w:tblPr>
                      <w:tblW w:w="503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5032"/>
                    </w:tblGrid>
                    <w:tr>
                      <w:trPr>
                        <w:trHeight w:val="336" w:hRule="atLeast"/>
                      </w:trPr>
                      <w:tc>
                        <w:tcPr>
                          <w:tcW w:w="5032" w:type="dxa"/>
                          <w:tcBorders/>
                        </w:tcPr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Citta’ di San Benedetto del Tront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2187575</wp:posOffset>
              </wp:positionH>
              <wp:positionV relativeFrom="paragraph">
                <wp:posOffset>554990</wp:posOffset>
              </wp:positionV>
              <wp:extent cx="3286125" cy="1606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1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1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"/>
                            <w:gridCol w:w="4820"/>
                            <w:gridCol w:w="280"/>
                          </w:tblGrid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Contents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175" w:type="dxa"/>
                                <w:gridSpan w:val="3"/>
                                <w:tcBorders/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mallCaps/>
                                    <w:spacing w:val="132"/>
                                    <w:sz w:val="60"/>
                                  </w:rPr>
                                </w:pPr>
                                <w:r>
                                  <w:rPr>
                                    <w:smallCaps/>
                                    <w:spacing w:val="132"/>
                                    <w:sz w:val="12"/>
                                  </w:rPr>
                                  <w:t>provincia di ascoli picen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5pt;height:12.65pt;mso-wrap-distance-left:7.1pt;mso-wrap-distance-right:7.1pt;mso-wrap-distance-top:0pt;mso-wrap-distance-bottom:0pt;margin-top:43.7pt;mso-position-vertical-relative:text;margin-left:172.25pt;mso-position-horizontal-relative:page">
              <v:fill opacity="0f"/>
              <v:textbox inset="0in,0in,0in,0in">
                <w:txbxContent>
                  <w:tbl>
                    <w:tblPr>
                      <w:tblW w:w="51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"/>
                      <w:gridCol w:w="4820"/>
                      <w:gridCol w:w="280"/>
                    </w:tblGrid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Contents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175" w:type="dxa"/>
                          <w:gridSpan w:val="3"/>
                          <w:tcBorders/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spacing w:val="132"/>
                              <w:sz w:val="60"/>
                            </w:rPr>
                          </w:pPr>
                          <w:r>
                            <w:rPr>
                              <w:smallCaps/>
                              <w:spacing w:val="132"/>
                              <w:sz w:val="12"/>
                            </w:rPr>
                            <w:t>provincia di ascoli picen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Destinatario"/>
      <w:spacing w:lineRule="auto" w:line="240" w:before="0" w:after="0"/>
      <w:jc w:val="center"/>
      <w:rPr>
        <w:smallCaps/>
        <w:spacing w:val="4"/>
        <w:sz w:val="22"/>
      </w:rPr>
    </w:pPr>
    <w:r>
      <w:rPr>
        <w:smallCaps/>
        <w:spacing w:val="4"/>
        <w:sz w:val="22"/>
      </w:rPr>
      <w:t>Settore  sviluppo del territorio  e dell’economia locale</w:t>
    </w:r>
  </w:p>
  <w:p>
    <w:pPr>
      <w:pStyle w:val="Destinatario"/>
      <w:spacing w:lineRule="auto" w:line="240" w:before="0" w:after="0"/>
      <w:jc w:val="center"/>
      <w:rPr>
        <w:smallCaps/>
        <w:spacing w:val="4"/>
        <w:sz w:val="18"/>
        <w:szCs w:val="18"/>
      </w:rPr>
    </w:pPr>
    <w:r>
      <w:rPr>
        <w:smallCaps/>
        <w:spacing w:val="4"/>
        <w:sz w:val="18"/>
        <w:szCs w:val="18"/>
      </w:rPr>
      <w:t>SERVIZIO AMMINISTRATIVO E DEMANIO MARITTI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pacing w:val="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jc w:val="center"/>
      <w:outlineLvl w:val="3"/>
    </w:pPr>
    <w:rPr>
      <w:i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stinatario">
    <w:name w:val="Destinatario"/>
    <w:qFormat/>
    <w:pPr>
      <w:widowControl/>
      <w:tabs>
        <w:tab w:val="clear" w:pos="709"/>
        <w:tab w:val="left" w:pos="6237" w:leader="none"/>
        <w:tab w:val="left" w:pos="6663" w:leader="none"/>
      </w:tabs>
      <w:bidi w:val="0"/>
      <w:spacing w:lineRule="exact" w:line="360" w:before="840" w:after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35:00Z</dcterms:created>
  <dc:creator>settore ll.pp.</dc:creator>
  <dc:description/>
  <cp:keywords/>
  <dc:language>en-US</dc:language>
  <cp:lastModifiedBy>libonil</cp:lastModifiedBy>
  <cp:lastPrinted>2012-09-06T17:24:00Z</cp:lastPrinted>
  <dcterms:modified xsi:type="dcterms:W3CDTF">2012-09-06T15:32:00Z</dcterms:modified>
  <cp:revision>23</cp:revision>
  <dc:subject/>
  <dc:title>Prot</dc:title>
</cp:coreProperties>
</file>