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LUGLIO 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2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MASSETTI ELVEZIA 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GOLA PIANO SES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IA CAMPANIA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NI EDOARDO e RIPA’ DANIE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I LAURI  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APOLITO FRANCESC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n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C.COLOMBO 9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309,7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DARI ALESSAND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MIGLIORI PAOL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PLIAMENTO LR n.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RADI  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25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GGI ROBERT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PALLADIO  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ELLI BALDASSARRE e COCCI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ESTINAZIONE USO A RESIDENZ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U. LA MALF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ONSI SANTE e CIPOLLON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 da BUGLIONE  1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92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LLI GABRIELE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PIZZARD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IOZZI GIANLUCA PAOL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BALC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AMIANO CHIESA  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061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PI REM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CAPANNONE ARTIGIANAL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LE PIANA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T.ne AGRARIA SUD-OVEST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.PE.GA di PEROZZI GIOVANNI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go ESPERANTO  6/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115,7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OTTI MARIA PRIMAVER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.FERRI  2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 e C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040,5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I NICOLETTA e MARINA snc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MODIFICHE INTERNE/ESTER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G.MARCONI 4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6/09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39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09-06T16:02:00Z</dcterms:modified>
  <cp:revision>9</cp:revision>
  <dc:subject/>
  <dc:title>Prot</dc:title>
</cp:coreProperties>
</file>