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 MAGGIO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8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APRETT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VITTORIA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SANATORIA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IA VELINO -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ANO RESIDEN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 SPINOZZI PIO  e C. Snc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.R.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IA ZANDONA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059,01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MMOBILIARE DUEMME 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.SAURO  1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IDI STEFANI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TIFICA ERRATA  RAPPR. GRAFICA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R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NTINI MARIA ADEL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GOLA PIANO TERZO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. MAFFEI  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PA COSTRUZIONI SP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RISTINO DESTINAZIONE RESIDENZIAL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TRIESTE   2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IMIRRI DOMENICO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IOVANNELLI  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ONI  GAI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P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I MILLE 12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ELLI ERMINIO e D’IGNAZI RIT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.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NERINA  8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705,6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BILI MADDALEN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ESTETICA  DEL PIANO 11 –SUB  8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DE GASPERI  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BILI MADDALEN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ESTETICA  DEL PIANO 11 –SUB  82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DE GASPERI  3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RI GIOVANN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MPLIAMENTO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RENTINO  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CINI RENAT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 TECNICO EDIF.CIVILE ABITA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 MARTINO   13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SPASIANI RENZO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.22/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FICIO CIVILE ABITAZ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TIZIANO  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RIELLI CESIR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RIESTE  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573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ETTI MASSIM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(AL PIANO 2°-SOTTOTETTO 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GARDENA  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017,6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ETTO GIULIANO e TAVOLETTI  F.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ORIZIA  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L. e P. COSTRUZIONI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  p.c.  n. 159/10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F.FILZ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CIABENE DOMENICO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ZIONE STRAORDINARIA EDIF.CIV.ABITA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I LAUREATI-F.LLI CERV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 AEDIFICA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 n. 300/03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. SAURO  1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2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RACO ANASTASIA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LOGGIA E GRIGLIATO FRANGISOL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ON MASSETTI 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29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ALDI LUIGIN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.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27 NOVEMBRE 1943, N. 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 274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PERINI SIMON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.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RINUCCIA 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178,4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OZZI GIANCARL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.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MONTE AQUILINO 1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706,11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AFINI SERGIO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 VENOSTA  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an Benedetto del Tronto , lì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 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31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2-06-14T11:46:00Z</dcterms:modified>
  <cp:revision>46</cp:revision>
  <dc:subject/>
  <dc:title>Prot</dc:title>
</cp:coreProperties>
</file>