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DICEMBRE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74"/>
        <w:gridCol w:w="2719"/>
        <w:gridCol w:w="2033"/>
        <w:gridCol w:w="1379"/>
        <w:gridCol w:w="1533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2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DORI OTTAVI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Cs/>
              </w:rPr>
              <w:t>REALIZZAZIONE DI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RIPOSTIGLIO AL PIANO TERR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A CICERONE 2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ETTI DIN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COLLE FRANCHINO, 1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 ROMANO E VALERI SANDRA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AQUILINO  2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.957,1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&amp; A  SEAFOOD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-CENTRALE TERMIC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IGAFETTA  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,3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&amp; A  SEAFOOD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-CENTRALE TERMIC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IGAFETTA  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rt,3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ELISA di CASAGRANDE M.ADELE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HOTEL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EUROPA  7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546,67+ 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PASQUALE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ZIONE STRAORDINARI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,da VALLE del FORNO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I LUCIANO-DOMENICO-VALENTIN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E RICOSTRUZIONE CAPANNONE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.GIOVANNI 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372.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RONI VITO-EMIDIO-ORIANA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PLIAMENTO L.R.22/09-19/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OMBARDIA  6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485,50</w:t>
            </w:r>
          </w:p>
        </w:tc>
      </w:tr>
      <w:tr>
        <w:trPr>
          <w:trHeight w:val="8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VOLTA GIACINT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-RICOSTRUZIONE E ACCORPAMENTO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BELLO-VIA SOLFERINO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.041,03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ROLAMI MARIANNA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4° PIANO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TEBALDINI  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INI GEMMA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C.COLOMBO  2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TTI FRANCO e RICCI DOMENIC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DANE-TENDE A SBRACCIO E DOCCE 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-CHALET “BACIO DELL’ONDA”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ING Srl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22/09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 MONTE VERGINE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44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CINI ROBERTO 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E RICOSTRUZIONE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so MAZZINI –VIA CARDUCCI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205,74+ 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 IMMOBILIARE Srl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-CABINA ENEL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A PROCIDA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RT.3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OSECCHI ROSALBA-NINETTA-GIUSEPPE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.AQUILINO  2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CETTI MARIO e PUGLIA AMELIA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P.di C. 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PIZZARDA  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61,7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I VINCENZ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 ART.36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I TENDA  8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LI B. e CAMELI ROBERT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  PIANO TERR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,GREGORI  1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S COSTRUZIONI Srl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USTOZA  5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6,9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RI FRANCESC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ESSA ATTREZZI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RDEGNA  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MARE Srl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.C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MILLE  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MARE Srl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.C. n. 125/09-n.82/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MILLE  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.277,1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INI ASCENSORI Sas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.C.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PELLICO  19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TTA EMANUELA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BERNINI  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QUADRIFOGLIO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ENSORE E RAMPA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SUBIO  5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ELLI CINZIA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CACCIATORE   4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 COSTRUIRE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.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26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San Benedetto del Tronto , lì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 xml:space="preserve">IL DIRETTORE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(Dott.ssa Anna Maria Rinaldi)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LL/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settore ll.pp.</dc:creator>
  <dc:description/>
  <cp:keywords/>
  <dc:language>en-US</dc:language>
  <cp:lastModifiedBy>libonil</cp:lastModifiedBy>
  <cp:lastPrinted>2012-01-20T13:10:00Z</cp:lastPrinted>
  <dcterms:modified xsi:type="dcterms:W3CDTF">2012-01-24T17:46:00Z</dcterms:modified>
  <cp:revision>17</cp:revision>
  <dc:subject/>
  <dc:title>Prot</dc:title>
</cp:coreProperties>
</file>