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OTTOBRE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8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LIBERATI AD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IA CALATAFIMI 1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EK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RNO  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770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DORI ROSAN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ABITAZIONE AL PIANO  5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VIGNOLA 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360,17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BERARDINIS CAMILL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MONTE 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. € 82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LOTTI UBALD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ORETO 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.€ 1.494,82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 FIORITA S.S.di Ferri Carlo e Barra Guid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SERRICOLO e COMPOSTAGGI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RINO  19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 NAUTICA CONTESSI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HE INTERNE ED ESTER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MARINAI D’ITALI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DI NAZZARE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STAB.BALNEARE PROMENAD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EUROPA 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216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SSETT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EDIFICIO ARTIGIAN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TIBERIN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3.481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NCI  EDD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UCCINI 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OCKS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EBO-PERGOTEND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IEPOLO  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INTESA SAN PAO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zza MATTEOTTI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€ 1.854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O Sp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LR.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LATAFIMI 19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23.446,88+PF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Benedetto del Tronto , lì  29/11/2011</w:t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Dott.ssa Anna Maria Rinaldi)</w:t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6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11-30T09:39:00Z</dcterms:modified>
  <cp:revision>7</cp:revision>
  <dc:subject/>
  <dc:title>Prot</dc:title>
</cp:coreProperties>
</file>