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l'elenco dei permessi di costruire rilasciati nel mese  di GENNAIO 2011    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1807"/>
        <w:gridCol w:w="2654"/>
        <w:gridCol w:w="2022"/>
        <w:gridCol w:w="1367"/>
        <w:gridCol w:w="1487"/>
      </w:tblGrid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ITA ELISA –IGOR-MONICA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ARIANTI CORSO D’OPER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IA SANTA CROCE-LOTTO 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1.301,50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PETTI COSTANTINO GUIDO 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.R. 22/09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CECILIA – 1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2.043,75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NI VIOLANTE 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ZAZIONE  ABITAZIONE  AL  4° PIANO (SOTTOTETTO)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.FIERAMOSCA  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5.495,53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ONI FRANCESCO ED ALTRI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RAELEV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R. 22/09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SIAGO  5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4.213,20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ILLOTTA PASQUALE 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27 NOVEMB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 – N. 1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GALLINI FEDERICO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ANTE ESTETICA COSTRUZIONE TETTO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NERINA  N. 8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ETOLA S.R.L. 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-SOPRAELEVAZION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O ROMA-VIA ASPROMONTE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47.478,30+PF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SSI LUCIANO ed ALTRI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 36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R.SANZIO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ZIETTI PIETRO PAOLO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UNITA’ ABITATIV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BIANCHI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5.901,05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A   SRL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ZIONE DUE EDIFICI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STI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</w:rPr>
              <w:t>42.093,70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TILI PIETRO AUGUSTO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PIANO SECONDO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ZZA MATTEOTTI –VIA GALLO 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</w:rPr>
              <w:t>794,80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 MARIA CRISTINA 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CONERO  5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BENI DANILO 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VERGINE   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ZZI NICOLA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/da BARATTELLE 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TTACAMERE GIUSEPPINA di BUTTAFOCO GIUSEPPINA e DEL ZOMPO GIUSEPPE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IEMONTE  14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U e C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</w:t>
            </w:r>
            <w:r>
              <w:rPr>
                <w:rFonts w:cs="Arial" w:ascii="Arial Narrow" w:hAnsi="Arial Narrow"/>
                <w:b/>
                <w:bCs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</w:rPr>
              <w:t>2.424,70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SOSTA  S.p.A. 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TTOIA E TENDA SU PORTICO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GIOVANNI SCAFA  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21/02/2011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20"/>
      </w:rPr>
    </w:pPr>
    <w:r>
      <w:rPr>
        <w:smallCaps/>
        <w:spacing w:val="4"/>
        <w:sz w:val="20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3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1-04-19T15:23:00Z</dcterms:modified>
  <cp:revision>29</cp:revision>
  <dc:subject/>
  <dc:title>Prot</dc:title>
</cp:coreProperties>
</file>