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LUGLIO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ratica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ASSI EDD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TTIFICA PROGETTO P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 G.BOVIO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ARRINI LUIG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GARIGLIA 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MOTO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I. CECI  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 € 85,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A  LE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LUCIA  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549,75+P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OCCHI COSTRUZION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ICILIA  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640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A NATALE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 F.CORRIDONI  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ELLI MARI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TAMERICI 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LLI LUC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.GALANTI  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8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.MA HOTELS SRL (di Ciabattoni Laura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MARTUCCI  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IERI ERNEST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da  VALLE DEL FORNO 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ONI D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NERINA  5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674,8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ONI GIACINT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NERINA  5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223,9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n Benedetto del Tronto , lì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Dott.ssa AnnaMaria Rinaldi)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23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08-04T10:07:00Z</dcterms:modified>
  <cp:revision>28</cp:revision>
  <dc:subject/>
  <dc:title>Prot</dc:title>
</cp:coreProperties>
</file>