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MAGGIO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041"/>
        <w:gridCol w:w="2521"/>
        <w:gridCol w:w="2017"/>
        <w:gridCol w:w="1344"/>
        <w:gridCol w:w="1415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AURENZI SILVAN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FABBRICATO RURALE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C.da MONTE AQUILINO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USA S.R.L.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NE E TETTI SUONO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.le TRIESTE,13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FFE INVEST IMMOBILIARE SRL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C. n. 199/08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RINO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951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OLO NAUTICO SAMBENEDETTESE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UE MANUFATTI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AMERICI  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976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MO ELISABETT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MPLIAMENTO TERRAZZA DI COPERTURA 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ZZI  10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,17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TA’ AGRICOLA “GIORGIO TESI VIVAI”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SERRE COP.STAGIONALE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.GIOVANNI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AR di CONSORTI ENNIO e C.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LABORATORIO ARTIGIANALE E MAGAZZI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ETTEMBRINI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ISIDORI NICOL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LIZIONE E RICOSTRUZIONE EDIFICIO 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LE MARCONI 54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448,16 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ZI ALBERT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De GASPERI 1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DINOCCHI NICOLIN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22/0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TORI  3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1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HI SERGI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so MAZZINI   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IAGIO CARL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22/0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zza  KOLBE  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6,5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ZIANI MICHELIN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UGLIA  5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BRIELLI CLAUDI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MANO  1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GI ENZ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PINOZZI  1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NI FRANCESC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PA BONIFACIO VIII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IACI GIUSEPPE  E CLAUDIA 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AFFACCI 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EGNAGO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HRDADI ANBARDAN AZAR 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A MANTENERE TENDA A CARATTERE ANNUALE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LE MARCONI 24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I ENNIO ED ALTRI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LE EUROPA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FERRI SERGI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ABITAZIONE  AL PIANO 1° (SOTTOTETTO)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AURO  11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544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STINI FILIPP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OSTIGLIO AL PIANO  1°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ZUCCOLI  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8,18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STRI PAOL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GARAGE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DARO  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7,38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OLLONI VIOLETTA ED ALTRI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C.E 398/9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A COL DI PIOPP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O “COLLE ALBULA”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EKA Srl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 LR.  31/7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RNO  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528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LI MARIA TERES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.di C. 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-LOTTO N.1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I LUCA e RUBEO ELISABETT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SERMA GUELFA  1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1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QUIRICO DOMENICO e STANKOVA PEDR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. COLLEONI  7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 €  566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OLINI VIRGINI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TETTOIA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RENTO 11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COBETTI MARGHERIT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GAZEB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CRISTALLO 2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BEL SOC.COOP. Srl 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RINASCIMENTO  8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TREND Srl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HE ESTERNE E ATTR. STAG.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EUROPA  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ZZOLI GIA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ZZOLI M.VITTORI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OLA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GIERI RINALD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RSO  3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ITTI ELIA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.di C. 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ECHIARO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I NAZZARENO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ESSA ATTREZZI AGRICOLI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DELLO SPORT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ONI ROBERTO ED ALTRI 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LOGGIA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GIACOMO  3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916,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22/06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</w:t>
      </w:r>
      <w:r>
        <w:rPr>
          <w:sz w:val="22"/>
        </w:rPr>
        <w:t>(Dott.ssa Anna Maria Rinaldi)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1705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5:00Z</dcterms:created>
  <dc:creator>settore ll.pp.</dc:creator>
  <dc:description/>
  <cp:keywords/>
  <dc:language>en-US</dc:language>
  <cp:lastModifiedBy>libonil</cp:lastModifiedBy>
  <cp:lastPrinted>2011-06-21T13:04:00Z</cp:lastPrinted>
  <dcterms:modified xsi:type="dcterms:W3CDTF">2011-06-22T09:18:00Z</dcterms:modified>
  <cp:revision>34</cp:revision>
  <dc:subject/>
  <dc:title>Prot</dc:title>
</cp:coreProperties>
</file>