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APRILE 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A MEDUS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ANATORIA 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LE TRIESTE- 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LA MEDUS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GUAMENTO CUCIN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bCs/>
              </w:rPr>
              <w:t>VIALE TRIESTE– 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 €  343,2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PECA GABRIEL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AZIONE AL 3° PIANO-SOTTOTETTO -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IA ETRURIA - 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C  €  2.836,60 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ONI ALFREDO E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di C.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LB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NI DA FEDERICO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E OMBREGGIANTI + PEDA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 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 DEL PESCATORE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QUALIFICAZIONE E STRUTTURE OMBREGGIANTI + PEDA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 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€ 4.013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 ANDREA Sas di Assenti Sandr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E OMBREGGIANTI + PEDANE  E MODIFICHE INTER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  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EL  TAORMINA e C. Snc.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ILINE E GAZEBI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MILL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IONI ANNAMAR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ANTA CROCE       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PASQUALE e BRUNI ERMAN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ANTA CROCE       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.FR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 E FIORIER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HINA RIVA NORD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CCIA CAMIL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 E TETTOI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BIANCO  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ITALIA UNO SaS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PISCIN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RINASCIMENTO  7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A  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 P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ST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MESS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 € 6.117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NI TON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ART.36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COLLE ALBUL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n Benedetto del Tronto , lì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(Dott.ssa Anna Maria Rinaldi)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5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1-05-03T12:06:00Z</dcterms:modified>
  <cp:revision>27</cp:revision>
  <dc:subject/>
  <dc:title>Prot</dc:title>
</cp:coreProperties>
</file>