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 AGOSTO 2011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52"/>
        <w:gridCol w:w="2729"/>
        <w:gridCol w:w="2035"/>
        <w:gridCol w:w="1380"/>
        <w:gridCol w:w="1542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4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IUNTI GIULIAN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ALIZZAZIONE DI RIPOSTIGLIO AL PIANO TERRA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VIA MARE  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5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E.TR.AL.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MPLIAMENTO LR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VIA MANCINI-VIA PETRARC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1.455,3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GNARELLI STEFAN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.ZUCCOLI  4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TICA SP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 PC 169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DELLO SPORT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ARA STEFAN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 DESTINAZIONE  LR 13/90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VALLE DEL FORNO 7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1.333,9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SETTI ELVEZIA 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 LR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AMPANIA  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1.333,9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NOX di ERRERA GIUSEPPE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ARCO POLO  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ONSI ANDRE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PORTICATO ,LOGGIA E PERGOLATO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ARINUCCIA  1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1.005,9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ESTRI CARMEL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 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OLA  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929,2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RTI PIETR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DA D’ACCESSO CARRABIL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FOSSO ALBULA  3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RIOTTI SALVATORE E DAMIANI M.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PIANO INTERRATO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IORDAN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618,1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LENIA IMMOBILIARE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 PC.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TIZZAZIONE ALESSANDRINI-LOTTO  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GANTI ELVEZIO e RICCI PATRIZI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RAELEVAZIONE GARAG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IVNOVEMBRE 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823,2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ETTI PAOL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PC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ABIRINT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556,6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ANGELIS MANUELA E KATI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 PC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CALIER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3001,4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CADENTI MICHELE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TAZIONE AL PIANO 2°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OLLE DELLA MADDALEN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5947,8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an Benedetto del Tronto , lì 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       </w:t>
      </w:r>
      <w:r>
        <w:rPr>
          <w:sz w:val="22"/>
        </w:rPr>
        <w:t>IL DIRETTORE</w:t>
      </w:r>
    </w:p>
    <w:p>
      <w:pPr>
        <w:pStyle w:val="Normal"/>
        <w:ind w:left="3540" w:firstLine="708"/>
        <w:rPr/>
      </w:pPr>
      <w:r>
        <w:rPr>
          <w:sz w:val="22"/>
        </w:rPr>
        <w:tab/>
        <w:tab/>
        <w:t>(Dott.ssa Anna Maria Rinaldi)</w:t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ab/>
        <w:t xml:space="preserve">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LL/</w:t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20" w:top="77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rvizio amministrativo e demanio maritt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44:00Z</dcterms:created>
  <dc:creator>settore ll.pp.</dc:creator>
  <dc:description/>
  <cp:keywords/>
  <dc:language>en-US</dc:language>
  <cp:lastModifiedBy>libonil</cp:lastModifiedBy>
  <cp:lastPrinted>2009-02-13T12:19:00Z</cp:lastPrinted>
  <dcterms:modified xsi:type="dcterms:W3CDTF">2011-10-06T09:20:00Z</dcterms:modified>
  <cp:revision>3</cp:revision>
  <dc:subject/>
  <dc:title>Prot</dc:title>
</cp:coreProperties>
</file>