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0" w:leader="none"/>
        </w:tabs>
        <w:ind w:left="1304" w:hanging="1304"/>
        <w:rPr>
          <w:b/>
          <w:b/>
          <w:sz w:val="22"/>
        </w:rPr>
      </w:pPr>
      <w:r>
        <w:rPr>
          <w:sz w:val="22"/>
        </w:rPr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IL DIRIGENT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Visto l'art. 20 comma 7 del D.P.R. n. 380 del 6 Giugno 2001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ab/>
        <w:tab/>
        <w:tab/>
        <w:tab/>
        <w:tab/>
      </w:r>
      <w:r>
        <w:rPr>
          <w:b/>
          <w:sz w:val="28"/>
          <w:szCs w:val="28"/>
        </w:rPr>
        <w:t>RENDE NOT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l'elenco dei permessi di costruire rilasciati nel mese  di FEBBRAIO 2011</w:t>
      </w:r>
    </w:p>
    <w:tbl>
      <w:tblPr>
        <w:tblW w:w="10080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"/>
        <w:gridCol w:w="1643"/>
        <w:gridCol w:w="2702"/>
        <w:gridCol w:w="2096"/>
        <w:gridCol w:w="1377"/>
        <w:gridCol w:w="1520"/>
      </w:tblGrid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atica - numero rilascio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Richiedente - nominativo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atica - oggetto pratica (descrizione lavori)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atica - localizzazione/indirizzo lavori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atica - descrizione tipologia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Oneri - somma oneri di urb. prim., sec. e costo costr. in Euro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17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PALLOTTINI RANIERO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SOPRAELEVAZIONE L.31/79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VIA FUSINATO -45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 xml:space="preserve">O.U. e C.C.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€</w:t>
            </w: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2.997,91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8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BRIELLI MARISA –TULLI FERNANDA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LIAMENTO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B.CELLINI  12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 xml:space="preserve">O.U. e C.C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€</w:t>
            </w: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1.347,85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9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INO CENTRO Srl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MOLIZIONE E RICOSTRUZIONE EDIFICIO 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SAN MARTINO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 xml:space="preserve">O.U. e C.C.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€</w:t>
            </w: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18.820,60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0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TEL DOLCE VITA Snc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AP-REALIZZAZIONE EDIFICIO TURISTICO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G.SGAMBATI angolo VIA ZANDONAI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 xml:space="preserve">O.U. e C.C.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€</w:t>
            </w: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9.136,10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1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SCITTI ELIA 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ZAZIONE DUE EDIFICI ABITAZIONE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MARECHIARO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 xml:space="preserve">O.U. e C.C.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€</w:t>
            </w: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5.373,80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2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ICHETTI VINCENZO 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LIAMENTO PORTICATO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MONCALIERI  3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 xml:space="preserve">O.U. e C.C.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€</w:t>
            </w: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2.244,60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3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OBBI RANIERO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MALTA  2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4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ILLI NICOLINO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LIAMENTO L.R.22/09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A.SCIESA  2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 xml:space="preserve">O.U. e C.C.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€</w:t>
            </w: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179,45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5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TANI MARIO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ZAZIONE GARAGE SEMINTERRATO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CARNIA  44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 xml:space="preserve">O.U. e C.C.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€</w:t>
            </w: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3.066,50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6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GIACCO PATRIZIA e PIERANTOZZI EPIFANIO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ZAZIONE STRUTTURA D’ARREDO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BRAMANTE  5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7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FOIS ANDREA 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INNOVO P.di C. 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RISORGIMENTO18/1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 xml:space="preserve">O.U. e C.C.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€</w:t>
            </w: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28,40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8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CCI ORNELLA e CAMELA CATIUSCIA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LIAMENTO LR 34/75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MONTERENZO  12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 xml:space="preserve">O.U. e C.C.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€</w:t>
            </w: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7.057,30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29 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 BERARDINO GIUSEPPE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LIZIONE-TRICOSTRUZIONE-AMPLIAMENTO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LABERINTO  64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 xml:space="preserve">O.U. e C.C.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€</w:t>
            </w: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5.743,35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0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.DI SERVICES SnC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RIERE ANTIRUMORE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C.L.GABRIELLI  54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1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EI NICOLETTA e MARINA SnC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LIZIONE E RICOSTRUZIONE STABILIMENTO BALNEARE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LE MARCONI 45-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 xml:space="preserve">O.U. </w:t>
            </w:r>
          </w:p>
          <w:p>
            <w:pPr>
              <w:pStyle w:val="Normal"/>
              <w:jc w:val="center"/>
              <w:rPr>
                <w:rFonts w:ascii="Arial Narrow" w:hAnsi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€</w:t>
            </w: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4.570,80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C.C.  nd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2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CI FEDERICA E PAOLO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LIAMENTO LR 22/09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SAN PIO X  4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 xml:space="preserve">O.U. e C.C.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€</w:t>
            </w: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1.559,20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3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CIOLI S.P.A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DELLA LIBERAZIONE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4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ABILI FEDERICO –TOMASSINI RITA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LIAMENTO LR 22/09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COPERNICO  27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 xml:space="preserve">O.U. e C.C.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€</w:t>
            </w: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1.207,45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5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SINI FLORIANO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LIZIONE-RICOSTRUZIONE-SOPRAELEVAZIONE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IA COLLEONI  2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 xml:space="preserve">O.U. e C.C.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€</w:t>
            </w: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11.643,70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6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IATI ARNALDO E NICOLA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LIAMENTO  LR 22/09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BISSOLATI-VIA CEFALONIA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 xml:space="preserve">O.U. e C.C. </w:t>
            </w:r>
          </w:p>
          <w:p>
            <w:pPr>
              <w:pStyle w:val="Normal"/>
              <w:jc w:val="center"/>
              <w:rPr>
                <w:rFonts w:ascii="Arial Narrow" w:hAnsi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€</w:t>
            </w: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2.678,30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7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COLI ID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CALONI GIANCARLO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LIAMENTO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/da S.LUCIA ALTA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 xml:space="preserve">O.U. e C.C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€</w:t>
            </w: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10.713,13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an Benedetto del Tronto , lì  09/03/2011</w:t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/>
      </w:pPr>
      <w:r>
        <w:rPr>
          <w:sz w:val="22"/>
        </w:rPr>
        <w:t xml:space="preserve">                                   </w:t>
      </w:r>
      <w:r>
        <w:rPr>
          <w:sz w:val="22"/>
        </w:rPr>
        <w:t>IL DIRETTORE</w:t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(Dott.ssa Anna Maria Rinaldi)</w:t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  <w:tab/>
        <w:t xml:space="preserve">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LL/</w:t>
      </w:r>
    </w:p>
    <w:p>
      <w:pPr>
        <w:pStyle w:val="Destinatario"/>
        <w:tabs>
          <w:tab w:val="clear" w:pos="6237"/>
          <w:tab w:val="clear" w:pos="6663"/>
        </w:tabs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stinatario"/>
        <w:tabs>
          <w:tab w:val="left" w:pos="708" w:leader="none"/>
          <w:tab w:val="left" w:pos="6237" w:leader="none"/>
          <w:tab w:val="left" w:pos="6663" w:leader="none"/>
        </w:tabs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421640" cy="560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46" r="-63" b="-46"/>
                  <a:stretch>
                    <a:fillRect/>
                  </a:stretch>
                </pic:blipFill>
                <pic:spPr bwMode="auto">
                  <a:xfrm>
                    <a:off x="0" y="0"/>
                    <a:ext cx="42164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90170" distR="90170" simplePos="0" locked="0" layoutInCell="0" allowOverlap="1" relativeHeight="3">
              <wp:simplePos x="0" y="0"/>
              <wp:positionH relativeFrom="page">
                <wp:align>center</wp:align>
              </wp:positionH>
              <wp:positionV relativeFrom="paragraph">
                <wp:posOffset>285115</wp:posOffset>
              </wp:positionV>
              <wp:extent cx="3069590" cy="2032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959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83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1" w:type="dxa"/>
                              <w:bottom w:w="0" w:type="dxa"/>
                              <w:right w:w="71" w:type="dxa"/>
                            </w:tblCellMar>
                          </w:tblPr>
                          <w:tblGrid>
                            <w:gridCol w:w="1985"/>
                            <w:gridCol w:w="864"/>
                            <w:gridCol w:w="1985"/>
                          </w:tblGrid>
                          <w:tr>
                            <w:trPr>
                              <w:trHeight w:val="160" w:hRule="exact"/>
                            </w:trPr>
                            <w:tc>
                              <w:tcPr>
                                <w:tcW w:w="1985" w:type="dxa"/>
                                <w:tcBorders/>
                                <w:shd w:fill="FF0000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6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/>
                                <w:shd w:fill="FF0000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60" w:hRule="exact"/>
                            </w:trPr>
                            <w:tc>
                              <w:tcPr>
                                <w:tcW w:w="1985" w:type="dxa"/>
                                <w:tcBorders/>
                                <w:shd w:fill="0000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6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/>
                                <w:shd w:fill="0000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1.7pt;height:16pt;mso-wrap-distance-left:7.1pt;mso-wrap-distance-right:7.1pt;mso-wrap-distance-top:0pt;mso-wrap-distance-bottom:0pt;margin-top:22.45pt;mso-position-vertical-relative:text;margin-left:176.8pt;mso-position-horizontal:center;mso-position-horizontal-relative:page">
              <v:fill opacity="0f"/>
              <v:textbox inset="0in,0in,0in,0in">
                <w:txbxContent>
                  <w:tbl>
                    <w:tblPr>
                      <w:tblW w:w="483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1" w:type="dxa"/>
                        <w:bottom w:w="0" w:type="dxa"/>
                        <w:right w:w="71" w:type="dxa"/>
                      </w:tblCellMar>
                    </w:tblPr>
                    <w:tblGrid>
                      <w:gridCol w:w="1985"/>
                      <w:gridCol w:w="864"/>
                      <w:gridCol w:w="1985"/>
                    </w:tblGrid>
                    <w:tr>
                      <w:trPr>
                        <w:trHeight w:val="160" w:hRule="exact"/>
                      </w:trPr>
                      <w:tc>
                        <w:tcPr>
                          <w:tcW w:w="1985" w:type="dxa"/>
                          <w:tcBorders/>
                          <w:shd w:fill="FF0000" w:val="clea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6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5" w:type="dxa"/>
                          <w:tcBorders/>
                          <w:shd w:fill="FF0000" w:val="clea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60" w:hRule="exact"/>
                      </w:trPr>
                      <w:tc>
                        <w:tcPr>
                          <w:tcW w:w="1985" w:type="dxa"/>
                          <w:tcBorders/>
                          <w:shd w:fill="0000FF" w:val="clea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6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5" w:type="dxa"/>
                          <w:tcBorders/>
                          <w:shd w:fill="0000FF" w:val="clea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column">
                <wp:posOffset>2187575</wp:posOffset>
              </wp:positionH>
              <wp:positionV relativeFrom="page">
                <wp:posOffset>843280</wp:posOffset>
              </wp:positionV>
              <wp:extent cx="3195320" cy="2133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5320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3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1" w:type="dxa"/>
                              <w:bottom w:w="0" w:type="dxa"/>
                              <w:right w:w="71" w:type="dxa"/>
                            </w:tblCellMar>
                          </w:tblPr>
                          <w:tblGrid>
                            <w:gridCol w:w="5032"/>
                          </w:tblGrid>
                          <w:tr>
                            <w:trPr>
                              <w:trHeight w:val="336" w:hRule="atLeast"/>
                            </w:trPr>
                            <w:tc>
                              <w:tcPr>
                                <w:tcW w:w="5032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rPr/>
                                </w:pPr>
                                <w:r>
                                  <w:rPr/>
                                  <w:t>Citta’ di San Benedetto del Tronto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6pt;height:16.8pt;mso-wrap-distance-left:7.1pt;mso-wrap-distance-right:7.1pt;mso-wrap-distance-top:0pt;mso-wrap-distance-bottom:0pt;margin-top:66.4pt;mso-position-vertical-relative:page;margin-left:172.25pt;mso-position-horizontal-relative:text">
              <v:fill opacity="0f"/>
              <v:textbox inset="0in,0in,0in,0in">
                <w:txbxContent>
                  <w:tbl>
                    <w:tblPr>
                      <w:tblW w:w="503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1" w:type="dxa"/>
                        <w:bottom w:w="0" w:type="dxa"/>
                        <w:right w:w="71" w:type="dxa"/>
                      </w:tblCellMar>
                    </w:tblPr>
                    <w:tblGrid>
                      <w:gridCol w:w="5032"/>
                    </w:tblGrid>
                    <w:tr>
                      <w:trPr>
                        <w:trHeight w:val="336" w:hRule="atLeast"/>
                      </w:trPr>
                      <w:tc>
                        <w:tcPr>
                          <w:tcW w:w="5032" w:type="dxa"/>
                          <w:tcBorders/>
                        </w:tcPr>
                        <w:p>
                          <w:pPr>
                            <w:pStyle w:val="Heading2"/>
                            <w:rPr/>
                          </w:pPr>
                          <w:r>
                            <w:rPr/>
                            <w:t>Citta’ di San Benedetto del Tronto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7">
              <wp:simplePos x="0" y="0"/>
              <wp:positionH relativeFrom="page">
                <wp:posOffset>2187575</wp:posOffset>
              </wp:positionH>
              <wp:positionV relativeFrom="paragraph">
                <wp:posOffset>554990</wp:posOffset>
              </wp:positionV>
              <wp:extent cx="3286125" cy="16065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612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17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5"/>
                            <w:gridCol w:w="4820"/>
                            <w:gridCol w:w="280"/>
                          </w:tblGrid>
                          <w:tr>
                            <w:trPr>
                              <w:trHeight w:val="59" w:hRule="exact"/>
                            </w:trPr>
                            <w:tc>
                              <w:tcPr>
                                <w:tcW w:w="75" w:type="dxa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820" w:type="dxa"/>
                                <w:tcBorders>
                                  <w:top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212" w:hanging="0"/>
                                  <w:jc w:val="center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9" w:hRule="exact"/>
                            </w:trPr>
                            <w:tc>
                              <w:tcPr>
                                <w:tcW w:w="75" w:type="dxa"/>
                                <w:tcBorders/>
                              </w:tcPr>
                              <w:p>
                                <w:pPr>
                                  <w:pStyle w:val="TableContents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820" w:type="dxa"/>
                                <w:tcBorders>
                                  <w:top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212" w:hanging="0"/>
                                  <w:jc w:val="center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ind w:left="-212" w:hanging="0"/>
                                  <w:jc w:val="center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5175" w:type="dxa"/>
                                <w:gridSpan w:val="3"/>
                                <w:tcBorders/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mallCaps/>
                                    <w:spacing w:val="132"/>
                                    <w:sz w:val="60"/>
                                  </w:rPr>
                                </w:pPr>
                                <w:r>
                                  <w:rPr>
                                    <w:smallCaps/>
                                    <w:spacing w:val="132"/>
                                    <w:sz w:val="12"/>
                                  </w:rPr>
                                  <w:t>provincia di ascoli piceno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8.75pt;height:12.65pt;mso-wrap-distance-left:7.1pt;mso-wrap-distance-right:7.1pt;mso-wrap-distance-top:0pt;mso-wrap-distance-bottom:0pt;margin-top:43.7pt;mso-position-vertical-relative:text;margin-left:172.25pt;mso-position-horizontal-relative:page">
              <v:fill opacity="0f"/>
              <v:textbox inset="0in,0in,0in,0in">
                <w:txbxContent>
                  <w:tbl>
                    <w:tblPr>
                      <w:tblW w:w="517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5"/>
                      <w:gridCol w:w="4820"/>
                      <w:gridCol w:w="280"/>
                    </w:tblGrid>
                    <w:tr>
                      <w:trPr>
                        <w:trHeight w:val="59" w:hRule="exact"/>
                      </w:trPr>
                      <w:tc>
                        <w:tcPr>
                          <w:tcW w:w="75" w:type="dxa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820" w:type="dxa"/>
                          <w:tcBorders>
                            <w:top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-212" w:hanging="0"/>
                            <w:jc w:val="center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</w:tc>
                      <w:tc>
                        <w:tcPr>
                          <w:tcW w:w="28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</w:tc>
                    </w:tr>
                    <w:tr>
                      <w:trPr>
                        <w:trHeight w:val="59" w:hRule="exact"/>
                      </w:trPr>
                      <w:tc>
                        <w:tcPr>
                          <w:tcW w:w="75" w:type="dxa"/>
                          <w:tcBorders/>
                        </w:tcPr>
                        <w:p>
                          <w:pPr>
                            <w:pStyle w:val="TableContents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820" w:type="dxa"/>
                          <w:tcBorders>
                            <w:top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-212" w:hanging="0"/>
                            <w:jc w:val="center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  <w:p>
                          <w:pPr>
                            <w:pStyle w:val="Normal"/>
                            <w:ind w:left="-212" w:hanging="0"/>
                            <w:jc w:val="center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</w:tc>
                      <w:tc>
                        <w:tcPr>
                          <w:tcW w:w="28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5175" w:type="dxa"/>
                          <w:gridSpan w:val="3"/>
                          <w:tcBorders/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jc w:val="center"/>
                            <w:rPr>
                              <w:smallCaps/>
                              <w:spacing w:val="132"/>
                              <w:sz w:val="60"/>
                            </w:rPr>
                          </w:pPr>
                          <w:r>
                            <w:rPr>
                              <w:smallCaps/>
                              <w:spacing w:val="132"/>
                              <w:sz w:val="12"/>
                            </w:rPr>
                            <w:t>provincia di ascoli piceno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spacing w:val="130"/>
      </w:rPr>
    </w:pPr>
    <w:r>
      <w:rPr>
        <w:spacing w:val="130"/>
      </w:rPr>
    </w:r>
  </w:p>
  <w:p>
    <w:pPr>
      <w:pStyle w:val="Header"/>
      <w:rPr>
        <w:spacing w:val="130"/>
      </w:rPr>
    </w:pPr>
    <w:r>
      <w:rPr>
        <w:spacing w:val="130"/>
      </w:rPr>
    </w:r>
  </w:p>
  <w:p>
    <w:pPr>
      <w:pStyle w:val="Header"/>
      <w:rPr>
        <w:spacing w:val="130"/>
      </w:rPr>
    </w:pPr>
    <w:r>
      <w:rPr>
        <w:spacing w:val="130"/>
      </w:rPr>
    </w:r>
  </w:p>
  <w:p>
    <w:pPr>
      <w:pStyle w:val="Destinatario"/>
      <w:spacing w:lineRule="auto" w:line="240" w:before="0" w:after="0"/>
      <w:jc w:val="center"/>
      <w:rPr>
        <w:smallCaps/>
        <w:spacing w:val="4"/>
        <w:sz w:val="22"/>
      </w:rPr>
    </w:pPr>
    <w:r>
      <w:rPr>
        <w:smallCaps/>
        <w:spacing w:val="4"/>
        <w:sz w:val="22"/>
      </w:rPr>
      <w:t>Settore  sviluppo del territorio  e dell’economia loc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spacing w:val="6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mallCaps/>
      <w:spacing w:val="4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962"/>
      <w:jc w:val="center"/>
      <w:outlineLvl w:val="3"/>
    </w:pPr>
    <w:rPr>
      <w:i/>
      <w:sz w:val="22"/>
      <w:u w:val="singl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estinatario">
    <w:name w:val="Destinatario"/>
    <w:qFormat/>
    <w:pPr>
      <w:widowControl/>
      <w:tabs>
        <w:tab w:val="clear" w:pos="709"/>
        <w:tab w:val="left" w:pos="6237" w:leader="none"/>
        <w:tab w:val="left" w:pos="6663" w:leader="none"/>
      </w:tabs>
      <w:bidi w:val="0"/>
      <w:spacing w:lineRule="exact" w:line="360" w:before="840" w:after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3:20:00Z</dcterms:created>
  <dc:creator>settore ll.pp.</dc:creator>
  <dc:description/>
  <cp:keywords/>
  <dc:language>en-US</dc:language>
  <cp:lastModifiedBy>libonil</cp:lastModifiedBy>
  <cp:lastPrinted>2011-03-08T13:40:00Z</cp:lastPrinted>
  <dcterms:modified xsi:type="dcterms:W3CDTF">2011-03-08T12:55:00Z</dcterms:modified>
  <cp:revision>16</cp:revision>
  <dc:subject/>
  <dc:title>Prot</dc:title>
</cp:coreProperties>
</file>