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NOVEMBRE 2011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96"/>
        <w:gridCol w:w="2704"/>
        <w:gridCol w:w="2055"/>
        <w:gridCol w:w="1353"/>
        <w:gridCol w:w="1530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98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CHIAVI GIACOMO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SANATORIA ART.36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CORSO CAVOUR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9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XA  Srl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TRUTTURAZIONE e AMPLIAMENTO EDIFICIO COMMERCIALE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E.TOTI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284,79+PF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ROSSI GIUSEPPE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ZIONE  AREA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USTICA  -35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MESS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FFONI MARCELLO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 22/09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 ASIAGO 9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45,2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A E.RI.CA di CAPRIOTTI RITA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 DESTINAZIONE USO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.PELLICO 45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MMINI GIUSEPPE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PLIAMENTO ABITAZIONE AL PIANO TERRA 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OLTURNO  4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570,28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NI COSTRUZIONI SRL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STRUTTURAZIONE-DEMOLIZIONE-RICOSTRUZIONE-CAMBIO DESTINAZIONE USO 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  ESINO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29.723,34+PF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5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CONDI PRIMO e GIOCONDI ANGELO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TRUTTURAZIONE EDILIZIA-URBANISTICA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O MAZZINI-VIA SAFFI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121,6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PA COSTRUZIONI SPA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TRUTTURAZIONE EDILIZIA-URBANISTICA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.PELLICO-P.ZZA KOLBE-VIA L.CURZI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951,8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ZINI GABRIELLI SPA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EDIFICIO COMMERCIALE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ASUBIO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.725,3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8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PARRINI LUIGI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. OPERE MAGAZZINO e ABITAZIONE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SGARIGLIA 24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355.3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TICELLI MONIA OCCHIROSSI GIULIANA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 22/09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ROSINI  4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54,1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LCOMAR  SRL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EDIFICIO CIVILE ABITAZIONE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TONALE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27.888,61+PF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OZZI ELIO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da Albula-Lott.ne “Colle Albula”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ALINI NAZZARENO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TRUTTURAZIONE MANUFATTO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CALIERI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65,0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CONI GIUSEPPE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REALE ALTEZZA  A RETTIFICA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RISTORI  2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AGGI GIANLUCA  e  GIUSEPPE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RAELEVAZIONE LR 31/79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TOSCANA  16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833,4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5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UCCHIARI LUCIANO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RAELEVAZIONE LR 31/79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DAMELLO  34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996,3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RUZIONI DE LUCA Srl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EDIFICIO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ALATAFIMI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005,01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CHI FRANCESCO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PC 74/09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.FERRI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8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I FILIPPO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ZIONE E RICOSTRUZIONE DUE GARAGE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.PONCHIELLI 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94,9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CACCIO FAUSTA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TITUZIONE SERRANDA CON CANCELLO RECINZ.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.PELLICO  4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2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D SAS di SIDIM e C.Srl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CAPANNONE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ALLE PIANA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931,9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2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NTI EMIDIO –CAROSI MARIA MADDALENA -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SITO-LABORATORIO ARTIGIANALE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ARE  21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2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ORONI ALFREDO ED ALTRI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 22/09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ELBA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280,2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VEDO MANUELA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PC 231/09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.MARONCELLI 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2,4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2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COMUCCI IGEO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 LR 22/09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EUROPA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1,0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25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FIGLIOLI FRANCO PAOLO-NOCIARO DANIELA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 22/09-19/1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MONTECRETACCIO 34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02,6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2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OZZI ROMANO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MURO SOSTEGNO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I LAURI 2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2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RICAN TOURIST Snc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STABILIMENTO BALNEARE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LE G.MARCONI 9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€  1.514,4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n Benedetto del Tronto , lì  28/12/2011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IL DIRETTORE</w:t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 </w:t>
      </w:r>
      <w:r>
        <w:rPr>
          <w:sz w:val="22"/>
        </w:rPr>
        <w:t>(Dott.ssa Anna Maria Rinaldi)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ab/>
        <w:t xml:space="preserve">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LL/</w:t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  <w:p>
    <w:pPr>
      <w:pStyle w:val="Destinatario"/>
      <w:spacing w:lineRule="auto" w:line="240" w:before="0" w:after="0"/>
      <w:jc w:val="center"/>
      <w:rPr>
        <w:smallCaps/>
        <w:spacing w:val="4"/>
        <w:sz w:val="18"/>
        <w:szCs w:val="18"/>
      </w:rPr>
    </w:pPr>
    <w:r>
      <w:rPr>
        <w:smallCaps/>
        <w:spacing w:val="4"/>
        <w:sz w:val="18"/>
        <w:szCs w:val="18"/>
      </w:rPr>
      <w:t>SERVIZIO AMMINISTRATIVO E DEMANIO MARITT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18:00Z</dcterms:created>
  <dc:creator>settore ll.pp.</dc:creator>
  <dc:description/>
  <cp:keywords/>
  <dc:language>en-US</dc:language>
  <cp:lastModifiedBy>libonil</cp:lastModifiedBy>
  <cp:lastPrinted>2009-02-13T12:19:00Z</cp:lastPrinted>
  <dcterms:modified xsi:type="dcterms:W3CDTF">2011-12-28T13:18:00Z</dcterms:modified>
  <cp:revision>23</cp:revision>
  <dc:subject/>
  <dc:title>Prot</dc:title>
</cp:coreProperties>
</file>