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l'elenco dei permessi di costruire rilasciati nel mese  di </w:t>
      </w:r>
      <w:r>
        <w:rPr>
          <w:b/>
          <w:sz w:val="22"/>
        </w:rPr>
        <w:t>MARZO  20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26"/>
        <w:gridCol w:w="2562"/>
        <w:gridCol w:w="2407"/>
        <w:gridCol w:w="1356"/>
        <w:gridCol w:w="1387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IMPRESA CARASSI snc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AUTORIMESSA E PARCHEGGI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VIA DEI MILLE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2.197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CCIA CAMILLO 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BIANCO  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LESTINI ALESSANDRO, STEFANO 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E TECNIC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 USTICA  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UMINATI DINO 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GUAMENTO IGIENICO-SANITARI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GIACOMO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NOTTI GRAZIAN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PAPA URBANOV 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4.741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NI SILVIO E GIAMPAOL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ZIAMENTO IMPIANTO DISTRIB. CARB.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S.ADRIATICA KM387 +4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4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ADETTI ROBERT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IN VARIANTE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SAN MICHELE 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NI MARC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USTICA 3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RRIERI ANNA MARIA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OLTA 18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CIOLI GIUSEPPE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IMPIANTO FOTOVOLTAIC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DELLA LIBERAZIONE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PEDALE “MADONNA  DEL SOCCORSO “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E RISTRUTTURAZIONE CAMERA CALDA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MANARA  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ICO COSTRUZIONI SRL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.RESIDENZIALE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VALLOTTI,S.DI GIACOMO,FOGAZZARO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45.932,03 + 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LINE IMMOBILIARE SRL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 LR.22/09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OLTATTORNI ANGOLO VIA GRASSI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.487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ORO MARILENA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DIFICIO ARTIGIANALE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SUGAN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ETTI FRANC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ZZA FAZZINI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MONTI SILVANA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OMBARDIA  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04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GIROLAMO ELIDE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.S.DAMIANI  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ESCHINI MARCO 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E RICOSTRUZIONE EDIFICIO  LR 22/09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ISTORI  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3.702,88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6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NI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A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di C. 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PA CELESTINO V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  S.r.l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CCI PIANI PRIMO E SECOND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EGNAGO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nd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6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SA CRISTIANA EVANGELICA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CIMARRA  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ZZOLI FRANCESCO ED ALTRI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ENSORE-PERGOLATO-MODIFICHE INTERNE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FRANCESCO  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NI MAUR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GARAGE PIANO INTERRAT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LUCIA 8/B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ICCI ANTONIO e EMILI TIZIANA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DONNA DELLA PIETA’  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ELLETTI VALERIANO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 22/09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CASERMA GUELFA 9/A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686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TI ATTILIO-GARBATI MATILDE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di C. 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USINATO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e C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68,0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4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NI LAURETANA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ZIONE IMPIANTO FOTOVOLTAICO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NORAMICA -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18/04/2011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(Dott.ssa Anna Maria Rinaldi)</w:t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  <w:tab w:val="left" w:pos="1195" w:leader="none"/>
        </w:tabs>
        <w:spacing w:lineRule="auto" w:line="240" w:before="0" w:after="0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304" w:hanging="130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20"/>
      </w:rPr>
    </w:pPr>
    <w:r>
      <w:rPr>
        <w:smallCaps/>
        <w:spacing w:val="4"/>
        <w:sz w:val="20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9:00Z</dcterms:created>
  <dc:creator>settore ll.pp.</dc:creator>
  <dc:description/>
  <cp:keywords/>
  <dc:language>en-US</dc:language>
  <cp:lastModifiedBy>libonil</cp:lastModifiedBy>
  <cp:lastPrinted>2007-04-26T12:47:00Z</cp:lastPrinted>
  <dcterms:modified xsi:type="dcterms:W3CDTF">2011-04-18T12:32:00Z</dcterms:modified>
  <cp:revision>5</cp:revision>
  <dc:subject/>
  <dc:title>Prot</dc:title>
</cp:coreProperties>
</file>