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GIUGNO 2011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2074"/>
        <w:gridCol w:w="2551"/>
        <w:gridCol w:w="2007"/>
        <w:gridCol w:w="1324"/>
        <w:gridCol w:w="1381"/>
      </w:tblGrid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111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16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CO.PAF di CAMELI NICOLETT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TRADA ACCESSO FONDO AGRICOLO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C.da SANTA LUCIA  1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17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COLE DAVIDE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IVENZA  1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8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RLI NUNZIA e DI RADO LUCIA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SILINA 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LTA  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9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WAY S.R.L.-TIZZONI NELL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VE CABINE E SISTEMAZIONE ESTERNA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EUROPA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20 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E SOLE COOP.EDILIZ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E SOPRAELEVAZIONE EDIFICIO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E,DE AMICIS  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883,5 + PF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1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SI ALESSANDRA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GOLATO PENSILINA 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IAVE  3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22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ROCCHIA SAN FILIPPO NER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HEGGIO INTERRATO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614,20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3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IANI GABRIELLA ed altr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GOLE E PENSILINE 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PALLADIO  2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4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VOLETTI ANTONIETTA e GIUSEPPE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BISSOLATI M 1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SANATORIA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2,28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5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SI ADAMO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PONAMENTO TERRAZZO E OPERE INTERNE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OSCANA  2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48,75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26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INI GIUSEPPE snc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VARIANTI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E.DANDOLO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7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A PROGETTI TURISTICI Srl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C.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IMAROSA  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0,60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8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GA Srl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ZAZIONE VARIANTI 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 dei PIOPPI-  LOTTO n.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9,80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9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ARIX Srl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Pdi C.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LATAFIMI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0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IANI GRAZIAN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 E SISTEMAZIONE CORTE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RISTORI 20/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1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ESARI GIOVANNI ed altr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.PAOLUCCI  1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521,85</w:t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2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LI MAURO e DE SANTIS SIM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P di C.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APA URBANO  I –LOTTO SCIARRA-LOTTO 1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3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 ED. MALAVOLTA  ALBERTO e GABRIELE snc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P di C.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URATI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4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M.C.IMMOBILIARE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E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F.TURATI  1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35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ANCA IRMA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TIZIANO 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05/07/2011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 </w:t>
      </w:r>
      <w:r>
        <w:rPr>
          <w:sz w:val="24"/>
          <w:szCs w:val="24"/>
        </w:rPr>
        <w:t>IL DIRETTORE</w:t>
      </w:r>
    </w:p>
    <w:p>
      <w:pPr>
        <w:pStyle w:val="Normal"/>
        <w:ind w:left="3540" w:firstLine="708"/>
        <w:rPr/>
      </w:pPr>
      <w:r>
        <w:rPr>
          <w:sz w:val="22"/>
        </w:rPr>
        <w:tab/>
        <w:tab/>
        <w:t>(</w:t>
      </w:r>
      <w:r>
        <w:rPr>
          <w:sz w:val="24"/>
          <w:szCs w:val="24"/>
        </w:rPr>
        <w:t>Dott.ssa Anna Maria Rinaldi)</w:t>
        <w:tab/>
      </w:r>
    </w:p>
    <w:p>
      <w:pPr>
        <w:pStyle w:val="Normal"/>
        <w:ind w:left="3540"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24:00Z</dcterms:created>
  <dc:creator>settore ll.pp.</dc:creator>
  <dc:description/>
  <cp:keywords/>
  <dc:language>en-US</dc:language>
  <cp:lastModifiedBy>libonil</cp:lastModifiedBy>
  <cp:lastPrinted>2011-07-05T11:23:00Z</cp:lastPrinted>
  <dcterms:modified xsi:type="dcterms:W3CDTF">2011-07-05T10:24:00Z</dcterms:modified>
  <cp:revision>2</cp:revision>
  <dc:subject/>
  <dc:title>Prot</dc:title>
</cp:coreProperties>
</file>